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12310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12310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12310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12310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12310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12310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123102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12310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12310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123102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12310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12310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12310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12310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12310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12310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12310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12310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12310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12310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12310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12310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12310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12310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12310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12310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12310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12310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12310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12310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12310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12310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12310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12310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12310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12310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12310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12310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12310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