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85959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94504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8942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2347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