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97250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87255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