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6322700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8643933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0191020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