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4405381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2168422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