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408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7186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69069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4275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