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423032304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835387183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490800358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17445954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