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43110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31561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5069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82603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