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53310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03764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88050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7003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