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609330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780580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581432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59203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