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45003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51868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73740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01056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