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6275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31792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32910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31748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