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13671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289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19234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1663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