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42697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8696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2510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90388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