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17119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44542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7357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01272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