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7772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03885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88996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74189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