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5642114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76792348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1192769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5881335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