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14119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2269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3173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9796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