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57541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6399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80078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99726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