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127621633"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147624858"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