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866491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065820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601984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9534543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