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66607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66546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88850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1244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