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61804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95698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33486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46303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