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4378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0884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8552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03932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