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77431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874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3470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0757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