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129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68965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6994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8883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