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60397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9397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46709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1527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