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05044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59732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9901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96001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