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8199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851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8253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35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