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5219819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945079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767742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537928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