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346896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9483119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4844560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8094587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