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7523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638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802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417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