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994563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700503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110717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27424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307508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568180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86830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