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710619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735828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468474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99758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