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140549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5634782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0337144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434683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