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89210235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085376957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00699202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768494730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773722767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998820010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811844705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