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209876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57181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