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53099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6672394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7699285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444488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