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2629939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3242731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4746591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8206455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9817369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9367231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346973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