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135976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4662764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7513581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927071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