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5241853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7612801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3538130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1715358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7950733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142826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818076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