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38389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49453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