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064088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453987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