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889625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5526990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768276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5275795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