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5478437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5594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522524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938697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5938324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260795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157572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