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975579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915744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871923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638040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