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25734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61985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