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49446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67388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65668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