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57300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5730017"/>
      <w:bookmarkStart w:id="1" w:name="__Fieldmark__0_28957300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