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03836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16434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09755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72287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