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4905264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0222624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1583199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6666345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