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380639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8063980"/>
      <w:bookmarkStart w:id="1" w:name="__Fieldmark__0_39380639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