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4992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43210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2504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23345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