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90683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34785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