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8776395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954491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388732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