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19802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90992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92397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53093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