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722099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9787217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