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538526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521533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481381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375979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