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03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78850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3615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76378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