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915898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593695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