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849725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101914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312576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6005875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