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06703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84499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35092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42812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