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3238412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4288911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2092732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