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8662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6047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49950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1870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