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93124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62554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