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1255392060"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352387946"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376825015"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480920407"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039144919"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189212406"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252658109"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007517419"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2130098851"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10410552"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377306576"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788632951"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1997498516"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