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80267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81460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74023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12947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66513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92016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10564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6642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