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149785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4317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2403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115686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89183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112415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207105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133402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