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79906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20721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14277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34912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1827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42747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55681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77676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92731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82454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09573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