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7787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02174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46031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44399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74911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74265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96603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08399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23393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17262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01606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