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7835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74135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78287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27757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90314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89310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43842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9566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39106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52961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2222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