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624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730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674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9789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