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01839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68627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77552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26053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