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32469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51619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91020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