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640693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5763953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362551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2965231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4754969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