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489692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45091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23435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75183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98940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92222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11680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