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99971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10643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64829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75170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80998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03414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