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52465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797517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982925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652113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120206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695842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61450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980530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644851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5237035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297190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354288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742474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826143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528513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025490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978103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620524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962853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466286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459373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789862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187648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028422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940516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