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41573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15095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32957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