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53153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81481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67705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44746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42668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48983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66872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47241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28501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31019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36206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59077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36966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21154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01585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041135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21849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28836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661735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482690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08399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58412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