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0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Thursday, 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0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0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0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0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0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0/07/26 08:3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0/07/26 08:36:5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8:3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8:36:5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08:3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08:36:5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