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3.2   edited Sep 30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