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917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655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902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756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