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2076880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1724337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060085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9747931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