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44542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36052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