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8529140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3049783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5344468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6743137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4337130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927028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0480994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