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26100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488695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1390696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596437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