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9650108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1457366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0690077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3769483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