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483916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286812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23916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812234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