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1348993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0339876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0970095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7981385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